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Předseda vlád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TACR/132-1/2018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  . ledna 2018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3483207347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3483207347"/>
      <w:bookmarkStart w:id="1" w:name="__Fieldmark__4_3483207347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 xml:space="preserve">Návrh programu na podporu aplikovaného výzkumu, experimentálního vývoje </w:t>
        <w:br/>
        <w:t>a inovací KAPPA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e předkládá na základě § 5 odst. 2 zákona č. 130/2002 Sb., o podpoře výzkumu, experimentálního vývoje a inovací z veřejných prostředků a o změně některých souvisejících zákonů (zákon o podpoře výzkumu, experimentálního vývoje a inovací), ve 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3483207347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3483207347"/>
            <w:bookmarkStart w:id="3" w:name="__Fieldmark__7_3483207347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3483207347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3483207347"/>
            <w:bookmarkStart w:id="5" w:name="__Fieldmark__9_3483207347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3483207347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3483207347"/>
            <w:bookmarkStart w:id="7" w:name="__Fieldmark__11_3483207347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programu na podporu aplikovaného výzkumu, experimentálního vývoje a inovací KAPP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3483207347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3483207347"/>
            <w:bookmarkStart w:id="9" w:name="__Fieldmark__13_3483207347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3483207347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3483207347"/>
            <w:bookmarkStart w:id="11" w:name="__Fieldmark__15_3483207347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Stanovisko RVVI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3483207347"/>
                  <w:enabled/>
                  <w:ddList>
                    <w:result w:val="1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3483207347"/>
            <w:bookmarkStart w:id="13" w:name="__Fieldmark__17_3483207347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tiskové zpráv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3483207347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3483207347"/>
            <w:bookmarkStart w:id="15" w:name="__Fieldmark__19_3483207347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3483207347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3483207347"/>
            <w:bookmarkStart w:id="17" w:name="__Fieldmark__21_3483207347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3483207347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3483207347"/>
            <w:bookmarkStart w:id="19" w:name="__Fieldmark__23_3483207347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3483207347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3483207347"/>
            <w:bookmarkStart w:id="21" w:name="__Fieldmark__25_3483207347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Ing. Andrej Babiš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předseda vlády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Spolupředkládá: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Ing. Petr Očko, Ph.D.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/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ředseda Technologické agentury České republik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4:18:00Z</dcterms:created>
  <dc:creator>zivcovap</dc:creator>
  <dc:description/>
  <cp:keywords/>
  <dc:language>en-US</dc:language>
  <cp:lastModifiedBy>Michaela Orlová</cp:lastModifiedBy>
  <cp:lastPrinted>2018-01-17T13:57:00Z</cp:lastPrinted>
  <dcterms:modified xsi:type="dcterms:W3CDTF">2018-01-17T12:58:00Z</dcterms:modified>
  <cp:revision>17</cp:revision>
  <dc:subject/>
  <dc:title>Č</dc:title>
</cp:coreProperties>
</file>